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Olivenmarinad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kg festkochende Kartoffeln</w:t>
      </w:r>
    </w:p>
    <w:p>
      <w:pPr>
        <w:pStyle w:val="Heading1"/>
        <w:rPr/>
      </w:pPr>
      <w:r>
        <w:rPr/>
        <w:t>2 Tomat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 Frühlingszwieb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 EL Tapenad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Wein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Kartoffeln kochen und etwa zwei Stunden lang auskühlen und ein wenig abbinden lassen. Erst dann pellen und in dünne Scheiben schnei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Tomaten mit kochendem Wasser überbrühen, abschrecken, häuten, entkernen und zentimeterklein würfeln. Wenn es kleine Cocktailtomaten sind, kann man sie auch mit Haut, einfach halbiert, verwen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us Olivenpaste, Weinessig, Salz und Pfeffer eine Marinade rühren, die Tomaten und reichlich feingeschnittene Frühlingszwiebeln untermischen, schließlich auch die Kartoffeln zufüg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en Salat pur als kleinen Imbiss servieren. Gut dazu passen gebratene oder gegrillte Lammkoteletts.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44:00Z</dcterms:created>
  <dc:creator>Einhäuser</dc:creator>
  <dc:description/>
  <dc:language>en-US</dc:language>
  <cp:lastModifiedBy>Einhäuser</cp:lastModifiedBy>
  <dcterms:modified xsi:type="dcterms:W3CDTF">2003-11-01T11:46:00Z</dcterms:modified>
  <cp:revision>1</cp:revision>
  <dc:subject/>
  <dc:title>Kartoffelsalat mit Olivenmarinade</dc:title>
</cp:coreProperties>
</file>